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80460129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4204316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7456735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943311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8212982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